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jc w:val="both"/>
        <w:rPr>
          <w:rFonts w:ascii="Arial" w:hAnsi="Arial" w:cs="Arial"/>
          <w:b/>
          <w:b/>
          <w:bCs/>
          <w:iCs/>
        </w:rPr>
      </w:pPr>
      <w:r>
        <w:rPr>
          <w:rFonts w:cs="Arial" w:ascii="Arial" w:hAnsi="Arial"/>
          <w:b/>
          <w:bCs/>
          <w:iCs/>
        </w:rPr>
      </w:r>
    </w:p>
    <w:p>
      <w:pPr>
        <w:pStyle w:val="Normal"/>
        <w:jc w:val="both"/>
        <w:rPr>
          <w:rFonts w:ascii="Arial" w:hAnsi="Arial" w:cs="Arial"/>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Monsieur Xavier Leroux, 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pPr>
      <w:r>
        <w:rPr>
          <w:rFonts w:cs="Calibri" w:ascii="Calibri" w:hAnsi="Calibri"/>
          <w:b/>
          <w:bCs/>
          <w:sz w:val="22"/>
          <w:szCs w:val="22"/>
        </w:rPr>
        <w:t>Acquisition d'un véhicule marin de surface de type drone</w:t>
      </w:r>
      <w:r>
        <w:rPr>
          <w:rFonts w:cs="Calibri" w:ascii="Calibri" w:hAnsi="Calibri"/>
          <w:b/>
          <w:sz w:val="22"/>
          <w:szCs w:val="22"/>
        </w:rPr>
        <w:t xml:space="preserve"> pour l’université de Toulon (UTLN)</w:t>
      </w:r>
    </w:p>
    <w:p>
      <w:pPr>
        <w:pStyle w:val="Normal"/>
        <w:rPr>
          <w:rFonts w:ascii="Calibri" w:hAnsi="Calibri" w:cs="Calibri"/>
          <w:bCs/>
          <w:sz w:val="22"/>
          <w:szCs w:val="22"/>
        </w:rPr>
      </w:pPr>
      <w:r>
        <w:rPr>
          <w:rFonts w:cs="Calibri" w:ascii="Calibri" w:hAnsi="Calibri"/>
          <w:bCs/>
          <w:sz w:val="22"/>
          <w:szCs w:val="22"/>
        </w:rPr>
        <w:t>Marché référencé 25-30</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008524564"/>
      <w:bookmarkStart w:id="2" w:name="__Fieldmark__0_3008524564"/>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008524564"/>
      <w:bookmarkStart w:id="4" w:name="__Fieldmark__1_3008524564"/>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008524564"/>
      <w:bookmarkStart w:id="6" w:name="__Fieldmark__2_3008524564"/>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008524564"/>
      <w:bookmarkStart w:id="8" w:name="__Fieldmark__3_3008524564"/>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008524564"/>
      <w:bookmarkStart w:id="10" w:name="__Fieldmark__4_3008524564"/>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008524564"/>
      <w:bookmarkStart w:id="12" w:name="__Fieldmark__5_3008524564"/>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008524564"/>
      <w:bookmarkStart w:id="14" w:name="__Fieldmark__6_3008524564"/>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008524564"/>
      <w:bookmarkStart w:id="16" w:name="__Fieldmark__7_3008524564"/>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008524564"/>
      <w:bookmarkStart w:id="18" w:name="__Fieldmark__8_3008524564"/>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008524564"/>
      <w:bookmarkStart w:id="20" w:name="__Fieldmark__9_3008524564"/>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3008524564"/>
      <w:bookmarkStart w:id="22" w:name="__Fieldmark__10_3008524564"/>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008524564"/>
      <w:bookmarkStart w:id="24" w:name="__Fieldmark__11_3008524564"/>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A                                                                              , le</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 xml:space="preserve">(Nom, prénom, qualité) </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3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5:28:00Z</dcterms:created>
  <dc:creator>BOUVIER-VITAL ISABELLE</dc:creator>
  <dc:description/>
  <cp:keywords/>
  <dc:language>en-US</dc:language>
  <cp:lastModifiedBy>Sabine Carpentier</cp:lastModifiedBy>
  <cp:lastPrinted>2016-11-02T14:51:00Z</cp:lastPrinted>
  <dcterms:modified xsi:type="dcterms:W3CDTF">2025-07-23T15:28:00Z</dcterms:modified>
  <cp:revision>2</cp:revision>
  <dc:subject/>
  <dc:title/>
</cp:coreProperties>
</file>